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OBVEZNO PRAV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Osnovna načela ZOO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avna sposobnost, poslovna sposobnost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ava osobnosti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ačelo monetarnog nominalizma, valuta obvez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Indeksna klauzula i klizna skal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Ugovorne kamat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Zatezne kamat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Alternativne obveze i fakultativna obveza i tražbine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Djeljive obveze i nedjeljive obvez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olidarnost dužnik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olidarnost vjerovnik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obijanje dužnikovih pravnih radnji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avo zadržanj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esij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euzimanje dug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istupanje dugu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euzimanje ispunjenj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Jamstvo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Obnova – novacij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agodba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Prestanak obveza – ispunjenjem obvez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ijeboj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emogućnost ispunjenja, sjedinjenj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Zastar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Zastoj i prekid zastar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klapanje ugovor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ane volj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Oblik ugovor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Kapar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Tumačenje ugovor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ištetni ugovori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obojni ugovori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Ugovorna kazn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Raskid ugovora zbog neispunjenja obveze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Izmjena ili raskid ugovora zbog promijenjenih okolnosti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ekomjerno oštećenj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Ugovor o kupoprodaji – pojam, oblik i bitni sastojci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Odgovornost za materijalne i pravne nedostatk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Ugovor o darovanju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Opoziv darovanj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Ugovor o zajmu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Ugovor o posudbi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Ugovor o zakupu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Ugovor o najmu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Ugovor o dosmrtnom uzdržavanju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Ugovor o doživotnom uzdržavanju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Ugovor o djelu, posebno odgovornost za nedostatk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Ugovor o građenju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Ugovor o ortaštvu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Ugovor o ostavi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Ugovor o organiziranju putovanj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Ugovor o osiguranju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Osiguranje imovin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Osiguranje osob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Isključeni rizici kod osiguranj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Odgovornost za štetu po osnovi krivnj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Odgovornost za drugog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Odgovornost po osnovi uzročnosti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Odgovornost za štete izazvane motornim vozilom u pogonu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Odgovornost za neispravan proizvod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ojam štet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opravljanje neimovinske štet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opravljanje imovinske štet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Odgovornost više osoba za istu štetu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tjecanje bez osnove i pravila vraćanj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oslovodstvo bez nalog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epravo poslovodstv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asciturus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22:24:00Z</dcterms:created>
  <dc:creator>Tea</dc:creator>
  <dc:description/>
  <cp:keywords/>
  <dc:language>en-US</dc:language>
  <cp:lastModifiedBy>Ante</cp:lastModifiedBy>
  <dcterms:modified xsi:type="dcterms:W3CDTF">2012-04-25T16:13:00Z</dcterms:modified>
  <cp:revision>3</cp:revision>
  <dc:subject/>
  <dc:title/>
</cp:coreProperties>
</file>